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апреля 2016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Школьненского сельского поселения Белореченского района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Школьненского сельского поселения Белореченского района от 14 апреля 2016 года № 83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5 год"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- "Рассмотрение отчета об исполнении бюджета Школьненского сельского поселения Белореченского района за 2015 год"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5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ходная часть бюджета Школьненского сельского поселения Белореченского района за 2015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" Проект отчета об исполнении бюджета Школьненского сельского поселения Белореченского района за 2015 год "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, председатель оргкомитета –Н.В. Лавриненко, секретарь оргкомитета –О.Е.Ефименко, члены оргкомитета:  Г.В. Войченко, А.А.Пахомова, Л.Н. Романенко, О.В.Калиткина, В.Г.Попков создан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4 апреля 2016 года № 8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тчета об исполнении бюджета Школьненского сельского поселения Белореченского района за 201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отчета об исполнении бюджета Школьненского сельского поселения Белореченского района за 2015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Рудяк - руководитель финансового отдела администрации Великовечненского сельского поселения Белорече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Школьненского сельского поселения Белореченского района принять проект отчета об исполнении бюджета Школьненское сельское поселение в предложенной редак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О.Е.Ефименко</w:t>
      </w:r>
    </w:p>
    <w:p>
      <w:pPr>
        <w:pStyle w:val="Normal"/>
        <w:ind w:left="1134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2-03-22T15:32:00Z</cp:lastPrinted>
  <dcterms:modified xsi:type="dcterms:W3CDTF">2016-05-05T12:51:00Z</dcterms:modified>
  <cp:revision>40</cp:revision>
  <dc:subject/>
  <dc:title>Заключение о результатах </dc:title>
</cp:coreProperties>
</file>